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СВОДКА ОТЗЫВОВ  </w:t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uk-UA"/>
        </w:rPr>
        <w:t>на первую  редакцию проекта межгосударственного документа РМГ „ГСИ. Методика расчета  метрологических характеристик измерительных каналов измерительных систем по метрологическим характеристикам компонентов</w:t>
      </w:r>
      <w:r>
        <w:rPr/>
        <w:t>”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942"/>
        <w:gridCol w:w="3894"/>
        <w:gridCol w:w="5226"/>
        <w:gridCol w:w="293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ый элемент ГОСТ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именование  национального орг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омер письма, дата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ложени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еч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ючени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работчик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Казахст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 «Комитет технического регулирования и метрологи»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Исх. № 21-01-5/2-3663 от 22.07.14 г.) 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итет предлагает пронумеровать формулы по тексту докумен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спубликанское унитарное предприятие «Белорусский государственный институт метрологии»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8-12/7720 от 21.07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… </w:t>
            </w:r>
            <w:r>
              <w:rPr>
                <w:sz w:val="20"/>
                <w:szCs w:val="20"/>
                <w:lang w:val="uk-UA"/>
              </w:rPr>
              <w:t>предлагаем переработать проект РМГ с учетом современных международных рекомендацій…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о.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званные документы МОЗМ дают рекомендации для узкого класса измерительных систем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ункты 3.3 и 3.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спубликанское унитарное предприятие «Белорусский государственный институт метрологии»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8-12/7720 от 21.07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.разработка рекомендацій …предполагает посную актуализацию, а имен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в части испльзуемой терминологии в соответствии с </w:t>
            </w:r>
            <w:r>
              <w:rPr>
                <w:sz w:val="20"/>
                <w:szCs w:val="20"/>
                <w:lang w:val="en-US"/>
              </w:rPr>
              <w:t>VSM</w:t>
            </w:r>
            <w:r>
              <w:rPr>
                <w:sz w:val="20"/>
                <w:szCs w:val="20"/>
              </w:rPr>
              <w:t xml:space="preserve"> 3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работки документа с целью возможности его применения к современным измерительным каналам с вычислительным компонентом, реализующим процедуру обработки результатов измерений и сложных измерительных каналов, выполняющих косвенные изме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олнения  примерами, поясняющими расчеты всех оцениваемых метрологических характеристик, в том числе для измерительных каналов в полном объеме применительно к современным ИК, в состав которых входят все упомянутые в тексте компоненты И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части отмененных и замененных ссылочных стандар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я опечаток и ошибок в расчетах, присутствующих в МИ 222-80 и перенесенных в проект РМГ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клонено. См. Выш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тклонено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ычислительный компонент  входит в структуру ИС, а не измерительного кана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ложение 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спубликанское унитарное предприятие «Белорусский государственный институт метрологи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Исх. № 28-12/7720 от 21.07.14 г.)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сылка на РТМ 25.159-71 некорректна в связи с недоступностью текста этого документ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зербайджанская Республи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ударственный комитет по стандартизации, метрологи и патента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Электронная почта от 31.07.14 г.)   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ечаний и предложений не имее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умен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8 от 26.09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В разделе 1 и п. 4.1 приведена ссылка на отмененный ГОСТ 8.009-72 (действует ГОСТ 8.009-84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В п. 3.4 дать ссылку на п. 3.3 вместо 3.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3. В формулах расчета МХ ИК ИС в разделе 5 требуется дать пояснения ряда вводимых дополнительных параметров и обозначений, формулы еще более сложны для восприятия, чем в МИ 222-80, они даны для частого случая – линейной номинальной статической фенкции преобразования компонентов канал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4.Настоящая рекомендация, как и МИ 222-80, положенная в ее основу, носит академический характер и оперирует исходными даннями, которые, как правило, отсутствуют в технической документации на компоненты И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п. 4.2.2. предлагается при отсутствии исходных даннях для расчета, проводить экспериментальные исследования компонентов с применением частных методи, что вряд ли осуществимо на практиве и требует значительного времени и усилий. Кроме того, возникает вопрос о целесообразности експериментального определения МХ компонентов, а не ИК в цело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Целесообразно доповнить рекомендацію примерами с инженерным расчетом МХ ИК по нормируемым в технической докуменации МХ компонентов для всех рассматриваемых в проекте режимов работы ИС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 в части  параметров и обозначений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 к сведе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нято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нистерство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и Молдо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(Исх. № 08/1-6322 от 07.11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ет разработку документов и считает их появление своевременны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ыргызская Республик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Ар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з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чтено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уркмениста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спублика Узбекиста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Таджикиста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тено</w:t>
            </w:r>
          </w:p>
        </w:tc>
      </w:tr>
    </w:tbl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Руководитель разработки, к.т.н., с.н.с.              </w:t>
        <w:tab/>
        <w:t xml:space="preserve">                        </w:t>
        <w:tab/>
        <w:t xml:space="preserve">А.М.Кричевец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ГосНИИ «Система», Украина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8:10:00Z</dcterms:created>
  <dc:creator>Лариса Михайлівна</dc:creator>
  <dc:description/>
  <cp:keywords/>
  <dc:language>en-US</dc:language>
  <cp:lastModifiedBy>Alex</cp:lastModifiedBy>
  <cp:lastPrinted>2016-06-29T12:58:00Z</cp:lastPrinted>
  <dcterms:modified xsi:type="dcterms:W3CDTF">2016-06-29T09:58:00Z</dcterms:modified>
  <cp:revision>6</cp:revision>
  <dc:subject/>
  <dc:title>ЗВЕДЕННЯ ВІДГУКІВ</dc:title>
</cp:coreProperties>
</file>